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>о работе межведомственной комиссии по налоговой и социальной политике за 3 квартал 2020 года</w:t>
      </w:r>
    </w:p>
    <w:p>
      <w:pPr>
        <w:pStyle w:val="Heading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3 квартал 2020 года проведено 1 заседание  комиссии. В связи с распространением новой коронавирусной инфекции работа по обеспечению взимания налогов и других обязательных платежей велась в удаленном режи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 квартала 2020 года с физическими и юридическими лицами, имеющими задолженность во все уровни бюджета, проводилась разъяснительная работа по телефону. Кроме того, на территории городского округа на досках объявлений развешивались обращения к жителям округа, с напоминаем об оплате имеющейся задолженности по имущественным налогам и рекомендацией, при отсутствии квитанций на оплату, обратиться в Межрайонную ИФНС № 2 по Приморскому краю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работы комиссии в 3 квартале на заседании комиссии и в рабочем порядке заслушано 116 налогоплательщиков, в том числе 59 руководителей (представителей) организаций (50,9%), 55 индивидуальных предпринимателей (47,4%), 2 физических лица (1,7%). Общая сумма платежей, поступивших дополнительно в бюджет составила 8999,9 тыс.руб., что составляет 98,7 % от общей суммы задолженности во все уровни бюджетов и государственные внебюджетные фонды налогоплательщиков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01.10.2020 г. среди получателей государственных и муниципальных услуг в администрации Дальнереченского ГО, Дальнереченском отделении КГАУ «МФЦ Приморского края», отделении КГБУ «ПЦЗН» в г. Дальнереченск, распространено более 50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хозяйствующих субъектах, имеющих просроченную задолженность по выплате заработной платы перед персоналом  за отчетный период 2020 года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е с распоряжением Заместителя Председателя Правительства Приморского края от 02.07.2020 г. № 19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27.08.2020 сохраняется задолженность </w:t>
      </w:r>
      <w:r>
        <w:rPr>
          <w:b w:val="false"/>
          <w:sz w:val="28"/>
          <w:szCs w:val="28"/>
        </w:rPr>
        <w:t>по заработной плате перед работниками ООО «Дальнереченское водоотведение» в размере 698 тыс.рублей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едприятию ООО «Акватико» 1100,0 тыс. рублей, по предприятию ООО «Дальнереченскавтотранс» 1100,0 тыс. рублей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Согласно предоставленной информации, в ООО «Дальнереченское водоотведение» прекращена деятельность 28.06.2019 г., о чем свидетельствует запись в выписке из ЕГРЮЛ – прекращение юридического лица.  В настоящее время погасить задолженность по заработной плате невозможно, так как расчетные счета в ООО «Дальнереченское водоотведение» заблокированы, деятельность организация не осуществляет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На запросы администрации Дальнереченского городского округа информация по погашению задолженности по оплате труда перед работниками организацией ООО «Акватико» не предоставляется, руководитель организации на заседания межведомственной комиссии по налоговой и социальной политике не является.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ООО «Дальнереченскавтотранс»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 01.07.2020 г. деятельность не осуществля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20 года рабочей группой по снижению неформальной занятости выявлены работники в количестве  140 человек, с которыми не были заключены трудовые договора или соглашения в соответствии с трудовым кодексом. Продолжают трудовую деятельность на основании заключенных трудовых договоров, после заслушивания работодателей на заседаниях рабочей группы и в рабочем порядке, 14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58:00Z</dcterms:created>
  <dc:creator>User</dc:creator>
  <dc:description/>
  <dc:language>en-US</dc:language>
  <cp:lastModifiedBy>adm70</cp:lastModifiedBy>
  <cp:lastPrinted>2020-11-27T09:19:00Z</cp:lastPrinted>
  <dcterms:modified xsi:type="dcterms:W3CDTF">2021-01-14T01:58:00Z</dcterms:modified>
  <cp:revision>2</cp:revision>
  <dc:subject/>
  <dc:title/>
</cp:coreProperties>
</file>